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-395605</wp:posOffset>
            </wp:positionV>
            <wp:extent cx="630555" cy="702310"/>
            <wp:effectExtent l="0" t="0" r="0" b="0"/>
            <wp:wrapTight wrapText="bothSides">
              <wp:wrapPolygon edited="0">
                <wp:start x="-336" y="0"/>
                <wp:lineTo x="-336" y="21292"/>
                <wp:lineTo x="21600" y="21292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Cs/>
          <w:szCs w:val="24"/>
        </w:rPr>
        <w:t>МИНФИН РОССИ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АГЕНТСТВО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 УПРАВЛЕНИЮ ГОСУДАРСТВЕННЫМ ИМУЩЕСТВОМ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(РОСИМУЩЕСТВО)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ТЕРРИТОРИАЛЬНОЕ УПРАВЛЕНИЕ ФЕДЕРАЛЬНОГО АГЕНТСТВА ПО УПРАВЛЕНИЮ ГОСУДАРСТВЕННЫМ ИМУЩЕСТВОМ В АМУРСКОЙ ОБЛАСТИ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ТУ РОСИМУЩЕСТВА В АМУРСКОЙ ОБЛАСТИ)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trike/>
          <w:sz w:val="24"/>
          <w:szCs w:val="24"/>
          <w:u w:val="thick"/>
          <w:lang w:val="en-US" w:eastAsia="en-US"/>
        </w:rPr>
      </w:pPr>
      <w:r>
        <w:rPr>
          <w:b/>
          <w:bCs/>
          <w:i/>
          <w:iCs/>
          <w:strike/>
          <w:sz w:val="24"/>
          <w:szCs w:val="2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38430</wp:posOffset>
                </wp:positionV>
                <wp:extent cx="6435090" cy="4381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000" cy="43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pt" to="508pt,1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  <w:i/>
          <w:i/>
          <w:iCs/>
          <w:strike/>
          <w:sz w:val="24"/>
          <w:szCs w:val="24"/>
          <w:u w:val="thick"/>
        </w:rPr>
      </w:pPr>
      <w:r>
        <w:rPr>
          <w:b/>
          <w:bCs/>
          <w:i/>
          <w:iCs/>
          <w:strike/>
          <w:sz w:val="24"/>
          <w:szCs w:val="24"/>
          <w:u w:val="thick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от «07» июля 2021 г.                                     Благовещенск                                                                № 83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8"/>
        </w:rPr>
        <w:t xml:space="preserve">Заседания комиссии по реализации конфискованного, движимого бесхозяйного, изъятого и иного имущества, обращенного в собственность государства </w:t>
      </w:r>
    </w:p>
    <w:p>
      <w:pPr>
        <w:pStyle w:val="Normal"/>
        <w:spacing w:lineRule="auto" w:line="27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реализации конфискованного, движимого бесхозяйного, изъятого и иного имущества, обращенного в собственность государства, в соответствии с приказом Территориального управления Росимущества в Амурской области от 30.05.2018 № 16 «О создании комиссии по реализации движимого имущества (за исключением акций (долей) в уставных (складочных) капиталах хозяйственных обществ и товариществ), обращенного в соответствии с законодательством Российской Федерации в собственность Российской Федерации (в том числе конфискованного, движимого бесхозяйного и изъятого имущества, а также товаров, помещенных под таможенную процедуру отказа в пользу государства при перемещении через таможенную границу евразийского экономического союза) или поступившего в собственность государства в порядке наследования, и кладов, переданных в государственную собственность, оценочная стоимость которых составляет 10 тыс. рублей и менее» (в ред. Приказа от 01.03.2021 № 16), в составе:</w:t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79"/>
        <w:gridCol w:w="4627"/>
      </w:tblGrid>
      <w:tr>
        <w:trPr>
          <w:trHeight w:val="150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uto" w:line="276"/>
              <w:ind w:left="-250" w:firstLine="25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/>
            </w:pPr>
            <w:r>
              <w:rPr>
                <w:sz w:val="24"/>
                <w:szCs w:val="28"/>
              </w:rPr>
              <w:t xml:space="preserve">Суворова С.А. </w:t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ind w:left="-250" w:firstLine="25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лагина Т.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теулина Д.Г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ководитель Территориального управления Федерального агентства по управлению государственным имуществом в Амурской области;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 организационной работы, финансового и правового обеспечения;</w:t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 по работе с приватизируемым федеральным имуществом, арестованным, обращенным в собственность государства и иным изъятым имуществом;</w:t>
            </w:r>
          </w:p>
        </w:tc>
      </w:tr>
      <w:tr>
        <w:trPr>
          <w:trHeight w:val="822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ойсфирер М.С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-эксперт отдела по работе с приватизируемым федеральным имуществом, арестованным, обращенным в собственность государства и иным изъятым имуществом;</w:t>
            </w:r>
          </w:p>
        </w:tc>
      </w:tr>
      <w:tr>
        <w:trPr>
          <w:trHeight w:val="822" w:hRule="atLeast"/>
        </w:trPr>
        <w:tc>
          <w:tcPr>
            <w:tcW w:w="24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8"/>
              </w:rPr>
              <w:t>Куон А.Е.</w:t>
            </w:r>
          </w:p>
        </w:tc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160" w:leader="none"/>
              </w:tabs>
              <w:autoSpaceDE w:val="false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-эксперт отдела </w:t>
            </w:r>
          </w:p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работе с приватизируемым федеральным имуществом, арестованным, обращенным в собственность государства и иным изъятым имуществом</w:t>
            </w:r>
          </w:p>
          <w:p>
            <w:pPr>
              <w:pStyle w:val="Normal"/>
              <w:spacing w:lineRule="auto" w:line="27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  <w:t>Кворум для проведения заседания имеется. Заседание правомочно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sz w:val="24"/>
          <w:szCs w:val="28"/>
        </w:rPr>
        <w:t>Заседание комиссии начато: 10 ч 00 мин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вестка дня: </w:t>
      </w:r>
    </w:p>
    <w:p>
      <w:pPr>
        <w:pStyle w:val="Style1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 Об отсутствии заявок на участие в аукционе по продаже имущества, обращенного в собственность государства, и снижении начальной цены продажи имущества в соответствии с п.18 Положения о порядке реализации имущества, обращенного в собственность государства, утвержденного постановлением Правительства Российской Федерации  от 30.09.2015 № 1041 по Лотам №№ 1-7  информационного сообщения о проведении электронного аукциона №</w:t>
      </w:r>
      <w:r>
        <w:rPr>
          <w:rFonts w:cs="Times New Roman" w:ascii="Times New Roman" w:hAnsi="Times New Roman"/>
          <w:b/>
          <w:bCs/>
          <w:color w:val="000000"/>
          <w:sz w:val="24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0621/0012568/02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В случае если в течение 10 рабочих дней с момента размещения информационного сообщения о проведении аукциона не поступило ни одной заявки либо покупатель отказался от заключения договора купли-продажи имущества в установленные сроки, продавец в течении 3 рабочих дней фиксирует результаты в протоколе и размещает повторное информационное сообщение о проведении аукциона, в котором указывается снижение начальной цены продажи имущества на 90%, на официальных сайтах в сети «Интернет»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Согласно информации, поступившей от оператора электронной площадки </w:t>
      </w:r>
      <w:hyperlink r:id="rId3"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val="en-US" w:eastAsia="en-US"/>
          </w:rPr>
          <w:t>utp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val="en-US" w:eastAsia="en-US"/>
          </w:rPr>
          <w:t>sberbank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val="en-US" w:eastAsia="en-US"/>
          </w:rPr>
          <w:t>ast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sz w:val="24"/>
            <w:szCs w:val="28"/>
            <w:u w:val="single"/>
            <w:lang w:eastAsia="en-US"/>
          </w:rPr>
          <w:t>/</w:t>
        </w:r>
      </w:hyperlink>
      <w:r>
        <w:rPr>
          <w:rFonts w:eastAsia="Calibri"/>
          <w:color w:val="000000"/>
          <w:sz w:val="24"/>
          <w:szCs w:val="28"/>
          <w:lang w:eastAsia="en-US"/>
        </w:rPr>
        <w:t xml:space="preserve"> </w:t>
      </w:r>
      <w:r>
        <w:rPr>
          <w:rFonts w:eastAsia="Calibri"/>
          <w:sz w:val="24"/>
          <w:szCs w:val="28"/>
          <w:lang w:eastAsia="en-US"/>
        </w:rPr>
        <w:t xml:space="preserve">заявок на участие в аукционе по Лотам  №№ 1-7 извещения, опубликованного 09.06.2021 </w:t>
      </w:r>
      <w:r>
        <w:rPr>
          <w:sz w:val="24"/>
          <w:szCs w:val="28"/>
        </w:rPr>
        <w:t xml:space="preserve">(№ извещения </w:t>
      </w:r>
      <w:r>
        <w:rPr>
          <w:sz w:val="24"/>
          <w:szCs w:val="24"/>
        </w:rPr>
        <w:t>090621/0012568/02</w:t>
      </w:r>
      <w:r>
        <w:rPr>
          <w:sz w:val="24"/>
          <w:szCs w:val="28"/>
        </w:rPr>
        <w:t>)</w:t>
      </w:r>
      <w:r>
        <w:rPr>
          <w:rFonts w:eastAsia="Calibri"/>
          <w:sz w:val="24"/>
          <w:szCs w:val="28"/>
          <w:lang w:eastAsia="en-US"/>
        </w:rPr>
        <w:t xml:space="preserve"> не поступило, в связи с чем начальная цена продажи имущества подлежит снижению на 90%. </w:t>
      </w:r>
    </w:p>
    <w:p>
      <w:pPr>
        <w:pStyle w:val="Normal"/>
        <w:tabs>
          <w:tab w:val="left" w:pos="709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4"/>
          <w:szCs w:val="28"/>
          <w:lang w:eastAsia="en-US"/>
        </w:rPr>
        <w:t>Установить стоимость имущества, обращенного в собственность государства со снижением 90% от начальной ц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087"/>
        <w:gridCol w:w="2250"/>
      </w:tblGrid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8"/>
                <w:lang w:eastAsia="ar-SA"/>
              </w:rPr>
              <w:t>ло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2"/>
                <w:szCs w:val="28"/>
                <w:lang w:eastAsia="ar-SA"/>
              </w:rPr>
              <w:t>Наименование, описание и характеристики имуще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2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2"/>
                <w:szCs w:val="28"/>
                <w:lang w:eastAsia="ar-SA"/>
              </w:rPr>
              <w:t xml:space="preserve">Сниженная цена на 90% от начальной (минимальной) цены лота (руб.) </w:t>
            </w:r>
            <w:r>
              <w:rPr>
                <w:rFonts w:eastAsia="Lucida Sans Unicode"/>
                <w:b/>
                <w:kern w:val="2"/>
                <w:sz w:val="22"/>
                <w:szCs w:val="28"/>
                <w:u w:val="single"/>
                <w:lang w:eastAsia="ar-SA"/>
              </w:rPr>
              <w:t>(в том числе НДС)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Рыхлитель (клык-рыхлителя) для экскаватора (1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0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Электрический воздушный компрессор марки, модели XINLONG OTS-550 (1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0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дные остатки: Сценический профильный прожектор LED Stage Light (1 шт.);</w:t>
            </w:r>
          </w:p>
          <w:p>
            <w:pPr>
              <w:pStyle w:val="Normal"/>
              <w:rPr/>
            </w:pPr>
            <w:r>
              <w:rPr/>
              <w:t>- Годные остатки: Светодиодный сценический PAR прожектор LED PAR Light (4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7,0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Форсунки для ДВС (6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5,0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Весовой терминал Aclas (1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17,7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Светодиодный пиксель, диаметр 12 мм, белого цвета, в пучках 50 штук, в герметичном корпусе (7200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60,00</w:t>
            </w:r>
          </w:p>
        </w:tc>
      </w:tr>
      <w:tr>
        <w:trPr>
          <w:trHeight w:val="53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ные остатки: Портативный измеритель влажности «LDS-1G» для зерновых культур (1 шт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4,4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4"/>
          <w:szCs w:val="24"/>
          <w:lang w:eastAsia="en-US"/>
        </w:rPr>
        <w:t>Повторное информационное сообщение о проведении аукциона подлежит размещению не позднее 5 рабочих дн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овать имущество, обращенное в собственность государства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становления Правительства РФ от 30.09.2015 № 1041 «О порядке реализации имущества, обращенного в собственность государства, и о внесении изменения в постановление Правительства Российской Федерации от 10 сентября 2012 г. № 909» по сниженной на 90% це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Разместить повторное информационное сообщение о проведении повторного электронного аукциона по реализации имущества, обращенного в собственность государ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подготовку и размещение повторного информационного сообщения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а также на официальном сайте ТУ Росимущества в Амурской области в сети интернет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u</w:t>
      </w:r>
      <w:r>
        <w:rPr>
          <w:sz w:val="24"/>
          <w:szCs w:val="24"/>
        </w:rPr>
        <w:t>28.</w:t>
      </w:r>
      <w:r>
        <w:rPr>
          <w:sz w:val="24"/>
          <w:szCs w:val="24"/>
          <w:lang w:val="en-US"/>
        </w:rPr>
        <w:t>ros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Суворова  С.А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Елагина  Т.А.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Утеулина Д.Г.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Гройсфирер М.С.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ВЫЧЕРКНУТЬ НЕ НУЖНОЕ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уон А.Е.___________________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(Ф.И.О. и личная подпись члена комиссии)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 «за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лосовали «против»: </w:t>
        <w:tab/>
        <w:t>__________</w:t>
      </w:r>
    </w:p>
    <w:p>
      <w:pPr>
        <w:pStyle w:val="Normal"/>
        <w:tabs>
          <w:tab w:val="clear" w:pos="709"/>
          <w:tab w:val="right" w:pos="4820" w:leader="none"/>
        </w:tabs>
        <w:spacing w:before="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держались: </w:t>
        <w:tab/>
        <w:t>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е комиссии окончено: 11 ч 00 мин.</w:t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ind w:lef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left="35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ind w:left="36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_"/>
    <w:qFormat/>
    <w:rPr>
      <w:spacing w:val="4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2">
    <w:name w:val="Заголовок 2 Знак"/>
    <w:qFormat/>
    <w:rPr>
      <w:sz w:val="28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8">
    <w:name w:val="Верхний колонтитул Знак"/>
    <w:qFormat/>
    <w:rPr/>
  </w:style>
  <w:style w:type="character" w:styleId="Normaltextrun">
    <w:name w:val="normaltextru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0"/>
      <w:jc w:val="right"/>
    </w:pPr>
    <w:rPr>
      <w:spacing w:val="4"/>
      <w:sz w:val="21"/>
      <w:szCs w:val="21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1:06:00Z</dcterms:created>
  <dc:creator>Koljakova</dc:creator>
  <dc:description/>
  <cp:keywords/>
  <dc:language>en-US</dc:language>
  <cp:lastModifiedBy>Куон Алина Евгеньевна (ТУ в Амурской области)</cp:lastModifiedBy>
  <cp:lastPrinted>2021-07-07T10:14:00Z</cp:lastPrinted>
  <dcterms:modified xsi:type="dcterms:W3CDTF">2021-07-07T01:14:00Z</dcterms:modified>
  <cp:revision>25</cp:revision>
  <dc:subject/>
  <dc:title>ПРИЛОЖЕНИЕ № 11</dc:title>
</cp:coreProperties>
</file>