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820</wp:posOffset>
            </wp:positionH>
            <wp:positionV relativeFrom="paragraph">
              <wp:posOffset>-395605</wp:posOffset>
            </wp:positionV>
            <wp:extent cx="630555" cy="702310"/>
            <wp:effectExtent l="0" t="0" r="0" b="0"/>
            <wp:wrapTight wrapText="bothSides">
              <wp:wrapPolygon edited="0">
                <wp:start x="-336" y="0"/>
                <wp:lineTo x="-336" y="21292"/>
                <wp:lineTo x="21600" y="21292"/>
                <wp:lineTo x="21600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Cs/>
          <w:szCs w:val="24"/>
        </w:rPr>
        <w:t>МИНФИН РОССИ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АГЕНТСТВО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 УПРАВЛЕНИЮ ГОСУДАРСТВЕННЫМ ИМУЩЕСТВОМ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РОСИМУЩЕСТВО)</w:t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ТЕРРИТОРИАЛЬНОЕ УПРАВЛЕНИЕ ФЕДЕРАЛЬНОГО АГЕНТСТВА ПО УПРАВЛЕНИЮ ГОСУДАРСТВЕННЫМ ИМУЩЕСТВОМ В АМУРСКОЙ ОБЛАСТИ</w:t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ТУ РОСИМУЩЕСТВА В АМУРСКОЙ ОБЛАСТИ)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trike/>
          <w:sz w:val="24"/>
          <w:szCs w:val="24"/>
          <w:u w:val="thick"/>
          <w:lang w:val="en-US" w:eastAsia="en-US"/>
        </w:rPr>
      </w:pPr>
      <w:r>
        <w:rPr>
          <w:b/>
          <w:bCs/>
          <w:i/>
          <w:iCs/>
          <w:strike/>
          <w:sz w:val="24"/>
          <w:szCs w:val="2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38430</wp:posOffset>
                </wp:positionV>
                <wp:extent cx="64903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0.9pt" to="510.5pt,1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  <w:i/>
          <w:i/>
          <w:iCs/>
          <w:strike/>
          <w:sz w:val="24"/>
          <w:szCs w:val="24"/>
          <w:u w:val="thick"/>
        </w:rPr>
      </w:pPr>
      <w:r>
        <w:rPr>
          <w:b/>
          <w:bCs/>
          <w:i/>
          <w:iCs/>
          <w:strike/>
          <w:sz w:val="24"/>
          <w:szCs w:val="24"/>
          <w:u w:val="thick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от «06» июля 2021 г.                                            Благовещенск                                                                         № 82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Заседания комиссии по реализации конфискованного, движимого бесхозяйного, изъятого и иного имущества, обращенного в собственность государства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Комиссия по проведению реализации конфискованного, движимого бесхозяйного, изъятого и иного имущества, обращенного в собственность государства, в соответствии с приказом Территориального управления Росимущества в Амурской области от 30.05.2018 № 16 «О создании комиссии по реализации движимого имущества (за исключением акций (долей) в уставных (складочных) капиталах хозяйственных обществ и товариществ), обращенного в соответствии с законодательством Российской Федерации в собственность Российской Федерации (в том числе конфискованного, движимого бесхозяйного и изъятого имущества, а также товаров, помещенных под таможенную процедуру отказа в пользу государства при перемещении через таможенную границу евразийского экономического союза) или поступившего в собственность государства в порядке наследования, и кладов, переданных в государственную собственность, оценочная стоимость которых составляет 10 тыс. рублей и менее» (в ред. Приказа от 01.03.2021 № 16)</w:t>
      </w:r>
      <w:r>
        <w:rPr/>
        <w:t>, в составе: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379"/>
        <w:gridCol w:w="4627"/>
      </w:tblGrid>
      <w:tr>
        <w:trPr>
          <w:trHeight w:val="150" w:hRule="atLeast"/>
        </w:trPr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uto" w:line="276"/>
              <w:ind w:left="-250" w:first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250" w:firstLine="250"/>
              <w:jc w:val="both"/>
              <w:rPr/>
            </w:pPr>
            <w:r>
              <w:rPr>
                <w:sz w:val="22"/>
                <w:szCs w:val="22"/>
              </w:rPr>
              <w:t xml:space="preserve">Суворова С.А. </w:t>
            </w:r>
          </w:p>
          <w:p>
            <w:pPr>
              <w:pStyle w:val="Normal"/>
              <w:spacing w:lineRule="auto" w:line="276"/>
              <w:ind w:left="-250" w:first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250" w:first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250" w:first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агина Т.А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улина Д.Г.</w:t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Территориального управления Федерального агентства по управлению государственным имуществом в Амурской области;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онной работы, финансового и правового обеспечения;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приватизируемым федеральным имуществом, арестованным, обращенным в собственность государства и иным изъятым имуществом;</w:t>
            </w:r>
          </w:p>
        </w:tc>
      </w:tr>
      <w:tr>
        <w:trPr>
          <w:trHeight w:val="822" w:hRule="atLeast"/>
        </w:trPr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йсфирер М.С.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о работе с приватизируемым федеральным имуществом, арестованным, обращенным в собственность государства и иным изъятым имуществом;</w:t>
            </w:r>
          </w:p>
        </w:tc>
      </w:tr>
      <w:tr>
        <w:trPr>
          <w:trHeight w:val="822" w:hRule="atLeast"/>
        </w:trPr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Куон А.Е.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160" w:leader="none"/>
              </w:tabs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-эксперт отдела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е с приватизируемым федеральным имуществом, арестованным, обращенным в собственность государства и иным изъятым имуществом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ворум для проведения заседания имеется. Заседание правомочно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Заседание комиссии начато: 10 ч 00 мин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</w:p>
    <w:p>
      <w:pPr>
        <w:pStyle w:val="Style10"/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Об отсутствии заявок на участие в аукционе по продаже имущества, обращенного в собственность государства, и снижении начальной цены продажи имущества в соответствии с п.18 Положения о порядке реализации имущества, обращенного в собственность государства, утвержденного постановлением Правительства Российской Федерации  от 30.09.2015 № 1041 по Лотам №№ 1-4, 6-18 информационного сообщения о проведении электронного аукциона №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>080621/0012568/01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в течение 10 рабочих дней с момента размещения информационного сообщения о проведении аукциона не поступило ни одной заявки либо покупатель отказался от заключения договора купли-продажи имущества в установленные сроки, продавец в течении 3 рабочих дней фиксирует результаты в протоколе и размещает повторное информационное сообщение о проведении аукциона, в котором указывается снижение начальной цены продажи имущества на 90%, на официальных сайтах в сети «Интернет»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276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Согласно информации, поступившей от оператора электронной площадки </w:t>
      </w:r>
      <w:hyperlink r:id="rId3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utp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sberbank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ast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/</w:t>
        </w:r>
      </w:hyperlink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заявок на участие в аукционе по Лотам  №№ 1-4, 6-18 извещения, опубликованного 08.06.2021 </w:t>
      </w:r>
      <w:r>
        <w:rPr>
          <w:sz w:val="22"/>
          <w:szCs w:val="22"/>
        </w:rPr>
        <w:t>(№ извещения 080621/0012568/01)</w:t>
      </w:r>
      <w:r>
        <w:rPr>
          <w:rFonts w:eastAsia="Calibri"/>
          <w:sz w:val="22"/>
          <w:szCs w:val="22"/>
          <w:lang w:eastAsia="en-US"/>
        </w:rPr>
        <w:t xml:space="preserve"> не поступило, в связи с чем начальная цена продажи имущества подлежит снижению на 90%. </w:t>
      </w:r>
    </w:p>
    <w:p>
      <w:pPr>
        <w:pStyle w:val="Normal"/>
        <w:tabs>
          <w:tab w:val="left" w:pos="709" w:leader="none"/>
        </w:tabs>
        <w:spacing w:lineRule="auto" w:line="276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Установить стоимость имущества, обращенного в собственность государства со снижением 90% от начальной ц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79"/>
        <w:gridCol w:w="3101"/>
      </w:tblGrid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8"/>
                <w:lang w:eastAsia="ar-SA"/>
              </w:rPr>
              <w:t>ло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2"/>
                <w:szCs w:val="28"/>
                <w:lang w:eastAsia="ar-SA"/>
              </w:rPr>
              <w:t>Наименование, описание и характеристики имуществ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2"/>
                <w:szCs w:val="28"/>
                <w:lang w:eastAsia="ar-SA"/>
              </w:rPr>
              <w:t xml:space="preserve">Сниженная цена на 90% от начальной (минимальной) цены лота (руб.) </w:t>
            </w:r>
            <w:r>
              <w:rPr>
                <w:rFonts w:eastAsia="Lucida Sans Unicode"/>
                <w:b/>
                <w:kern w:val="2"/>
                <w:sz w:val="22"/>
                <w:szCs w:val="28"/>
                <w:u w:val="single"/>
                <w:lang w:eastAsia="ar-SA"/>
              </w:rPr>
              <w:t>(в том числе НДС)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рагмент бивня мамонта (Mammuthus primigenius), 4,33кг (1 шт.);</w:t>
            </w:r>
          </w:p>
          <w:p>
            <w:pPr>
              <w:pStyle w:val="Normal"/>
              <w:rPr/>
            </w:pPr>
            <w:r>
              <w:rPr/>
              <w:t>- Два фрагмента бивня мамонта (2, 988кг) (2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</w:rPr>
              <w:t>6 155,2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ные остатки: Кушетка массажная складная, предназначенная для проведения массажных и других косметологических процедур (1 шт.);</w:t>
            </w:r>
          </w:p>
          <w:p>
            <w:pPr>
              <w:pStyle w:val="Normal"/>
              <w:rPr/>
            </w:pPr>
            <w:r>
              <w:rPr/>
              <w:t>- Годные остатки: Кушетка массажная (1 шт.);</w:t>
            </w:r>
          </w:p>
          <w:p>
            <w:pPr>
              <w:pStyle w:val="Normal"/>
              <w:rPr/>
            </w:pPr>
            <w:r>
              <w:rPr/>
              <w:t>- Годные остатки: Мебель медицинская-стол-кровать с отверстием для лица, предназначенный для проведения различного вида массажа (1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6,2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ные остатки: Кольцо насоса гидротрансформатора "SHANTUI" (1 шт.);</w:t>
            </w:r>
          </w:p>
          <w:p>
            <w:pPr>
              <w:pStyle w:val="Normal"/>
              <w:rPr/>
            </w:pPr>
            <w:r>
              <w:rPr/>
              <w:t>- Годные остатки: Вал ступицы "47148", "LG411000084047", предназначенный для ремонта агрегата коробки передач спецтехники (1 шт.);</w:t>
            </w:r>
          </w:p>
          <w:p>
            <w:pPr>
              <w:pStyle w:val="Normal"/>
              <w:rPr/>
            </w:pPr>
            <w:r>
              <w:rPr/>
              <w:t>- Годные остатки: Ведущий вал привода масляного насоса "DH ZL30D-11-09 190519 52", предназначенный для ремонта агрегата масляной системы двигателя внутреннего сгорания спецтехники (1 шт.);</w:t>
            </w:r>
          </w:p>
          <w:p>
            <w:pPr>
              <w:pStyle w:val="Normal"/>
              <w:rPr/>
            </w:pPr>
            <w:r>
              <w:rPr/>
              <w:t>- Годные остатки: Фильтр гидравлический "16Y-60- 13000", "1808", предназначенный для очистки гидравлической жидкости от посторонних металлических примесей, образующихся в процессе износа деталей гидросистемы, попадающих в гидросистему при заливке гидравлической жидкости (2 шт.);</w:t>
            </w:r>
          </w:p>
          <w:p>
            <w:pPr>
              <w:pStyle w:val="Normal"/>
              <w:rPr/>
            </w:pPr>
            <w:r>
              <w:rPr/>
              <w:t>- Годные остатки: Термостат "3664", "21613426 Н7", предназначенный для автоматического регулирования температуры охлаждающей жидкости в системе охлаждения двигателя внутреннего сгорания (2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651,7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Вокальная радиосистема «MFS» с двумя ручными динамическими UHF радиомикрофонами, модель «U-3600» (10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</w:rPr>
              <w:t>5 389,0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Датчик давления (датчик стрелы, датчик гидрозамка аутригера) HIRSCHMAN, DAYS 300/1511 CAN (1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5,5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ные остатки: Вал HRA800 диаметром 60 мм, длиной 80 мм 91 шт. (1 шт.);</w:t>
            </w:r>
          </w:p>
          <w:p>
            <w:pPr>
              <w:pStyle w:val="Normal"/>
              <w:rPr/>
            </w:pPr>
            <w:r>
              <w:rPr/>
              <w:t>- Годные остатки: Подшипник шариковый, однорядный, открытый, с маркировкой 6010 QC (2 шт.);</w:t>
            </w:r>
          </w:p>
          <w:p>
            <w:pPr>
              <w:pStyle w:val="Normal"/>
              <w:rPr/>
            </w:pPr>
            <w:r>
              <w:rPr/>
              <w:t>- Годные остатки: Электромагнитный гидрораспределитель (гидрораспределитель с электромагнитным управлением), с маркировкой DUPLOMATIC, DS3- S20/11V-D24K7/W7 (1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8,9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Электромагнитный парораспределитель (гидрораспределитель с электромагнитным управлением), с маркировкой Vickers Eaton, 6045319-001, dg4v-3-2c-m-uh7-60-en210 (2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2,6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Электромагнитный клапан - регулятор доведения подачи топлива BOSH, номера 0 928 400 640, 0 928 400 776 (4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6,8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Форсунка BOSCH, номера 0445120121, 0445120123, 0445120265, 0445120266  (9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38,5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ные остатки: Комплект вкладышей шатунных STD, ISUZU, номер R4650A1 (8 шт.);</w:t>
            </w:r>
          </w:p>
          <w:p>
            <w:pPr>
              <w:pStyle w:val="Normal"/>
              <w:rPr/>
            </w:pPr>
            <w:r>
              <w:rPr/>
              <w:t>- Годные остатки: Комплект вкладышей коренных STD, ISUZU, номер М4651А1 (10 шт.);</w:t>
            </w:r>
          </w:p>
          <w:p>
            <w:pPr>
              <w:pStyle w:val="Normal"/>
              <w:rPr/>
            </w:pPr>
            <w:r>
              <w:rPr/>
              <w:t>- Годные остатки: Втулка HS765, внутренний диаметр 270 мм, внешний диаметр 280 мм, высота 90 мм. (1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0,9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Стойка (станина) алмазного бурения "Cayken", модель "KCY-650F", заводской номер 11807060325, предназначенная для использования с двигателем (алмазного бурения) для сверления отверстий в бетоне, железобетоне, кирпиче, камне и других материалах с помощью алмазной коронки диаметром до 50 мм (1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9,0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Хомут ленточный стальной, предназначенный для авто ремонта (200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40,0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ные остатки: Шприц механический для подачи смазки (1 шт.);</w:t>
            </w:r>
          </w:p>
          <w:p>
            <w:pPr>
              <w:pStyle w:val="Normal"/>
              <w:rPr/>
            </w:pPr>
            <w:r>
              <w:rPr/>
              <w:t>- Годные остатки: Бензиновый четырехтактный двигатель ZONGSHEN GB200, имеющий систему газораспределения с верхним расположением клапанов, принудительное воздушное охлаждение и горизонтальное расположение коленчатого вала (1 шт.);</w:t>
            </w:r>
          </w:p>
          <w:p>
            <w:pPr>
              <w:pStyle w:val="Normal"/>
              <w:rPr/>
            </w:pPr>
            <w:r>
              <w:rPr/>
              <w:t>- Годные остатки: Вальцы ручные с редуктором  (1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6,3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ные остатки: Термопринтер «Gprinter» для печати этикеток, штрих кодов, чеков, модель GP2120TF (2 шт.);</w:t>
            </w:r>
          </w:p>
          <w:p>
            <w:pPr>
              <w:pStyle w:val="Normal"/>
              <w:rPr/>
            </w:pPr>
            <w:r>
              <w:rPr/>
              <w:t>- Годные остатки: Термопринтер «Gprinter» для печати этикеток, штрих кодов, чеков, модель GP2120TF (3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2,5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Измельчитель-сепаратор соевых бобов, модель «FDM-Z 100», применяемый для производства соевого молока (1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,9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гмент бивня мамонта (2,9кг) 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2,70</w:t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ные остатки: Весы настольные торговые платформенные электронные «ACS-30-A» (1 шт.);</w:t>
            </w:r>
          </w:p>
          <w:p>
            <w:pPr>
              <w:pStyle w:val="Normal"/>
              <w:rPr/>
            </w:pPr>
            <w:r>
              <w:rPr/>
              <w:t>- Годные остатки: Электронный весовой индикатор, модель D7, DC12V, предназначенный для контроля весовых характеристик при взвешивании автотранспорта (1 шт.);</w:t>
            </w:r>
          </w:p>
          <w:p>
            <w:pPr>
              <w:pStyle w:val="Normal"/>
              <w:rPr/>
            </w:pPr>
            <w:r>
              <w:rPr/>
              <w:t>- Годные остатки: Весы напольные торговые платформенные электронные «TCS-300» предназначены для статического взвешивания товара и определения стоимости взвешенного товара (1 шт.);</w:t>
            </w:r>
          </w:p>
          <w:p>
            <w:pPr>
              <w:pStyle w:val="Normal"/>
              <w:rPr/>
            </w:pPr>
            <w:r>
              <w:rPr/>
              <w:t>- Годные остатки: Весы беспроводные торговые напольные платформенные</w:t>
            </w:r>
          </w:p>
          <w:p>
            <w:pPr>
              <w:pStyle w:val="Normal"/>
              <w:rPr/>
            </w:pPr>
            <w:r>
              <w:rPr/>
              <w:t>электронные, с маркировкой «TCS-200» (1 шт.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2,9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2"/>
          <w:szCs w:val="24"/>
          <w:lang w:eastAsia="en-US"/>
        </w:rPr>
        <w:t>Повторное информационное сообщение о проведении аукциона подлежит размещению не позднее 5 рабочих дн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2"/>
          <w:szCs w:val="24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Реализовать имущество, обращенное в собственность государства в соответствии с разделом </w:t>
      </w:r>
      <w:r>
        <w:rPr>
          <w:sz w:val="22"/>
          <w:szCs w:val="24"/>
          <w:lang w:val="en-US"/>
        </w:rPr>
        <w:t>III</w:t>
      </w:r>
      <w:r>
        <w:rPr>
          <w:sz w:val="22"/>
          <w:szCs w:val="24"/>
        </w:rPr>
        <w:t xml:space="preserve"> постановления Правительства РФ от 30.09.2015 № 1041 «О порядке реализации имущества, обращенного в собственность государства, и о внесении изменения в постановление Правительства Российской Федерации от 10 сентября 2012 г. № 909» по сниженной на 90% це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2"/>
          <w:szCs w:val="24"/>
        </w:rPr>
        <w:t>Разместить повторное информационное сообщение о проведении повторного электронного аукциона по реализации имущества, обращенного в собственность государ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Организовать подготовку и размещение повторного информационного сообщения о проведении аукциона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4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torgi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v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>, а также на официальном сайте ТУ Росимущества в Амурской области в сети интернет (</w:t>
      </w:r>
      <w:r>
        <w:rPr>
          <w:sz w:val="22"/>
          <w:szCs w:val="24"/>
          <w:lang w:val="en-US"/>
        </w:rPr>
        <w:t>www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tu</w:t>
      </w:r>
      <w:r>
        <w:rPr>
          <w:sz w:val="22"/>
          <w:szCs w:val="24"/>
        </w:rPr>
        <w:t>28.</w:t>
      </w:r>
      <w:r>
        <w:rPr>
          <w:sz w:val="22"/>
          <w:szCs w:val="24"/>
          <w:lang w:val="en-US"/>
        </w:rPr>
        <w:t>rosim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ru</w:t>
      </w:r>
      <w:r>
        <w:rPr>
          <w:sz w:val="22"/>
          <w:szCs w:val="24"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>Суворова  С.А.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Елагина  Т.А._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>Утеулина Д.Г.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>Гройсфирер М.С.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Куон А.Е.____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 «за»: </w:t>
        <w:tab/>
        <w:t>__________</w:t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 «против»: </w:t>
        <w:tab/>
        <w:t>__________</w:t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держались: </w:t>
        <w:tab/>
        <w:t>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е комиссии окончено: 11 ч 00 мин.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357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360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qFormat/>
    <w:rPr>
      <w:spacing w:val="4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2">
    <w:name w:val="Заголовок 2 Знак"/>
    <w:qFormat/>
    <w:rPr>
      <w:sz w:val="28"/>
      <w:u w:val="single"/>
    </w:rPr>
  </w:style>
  <w:style w:type="character" w:styleId="5">
    <w:name w:val="Заголовок 5 Знак"/>
    <w:qFormat/>
    <w:rPr>
      <w:sz w:val="28"/>
    </w:rPr>
  </w:style>
  <w:style w:type="character" w:styleId="Style8">
    <w:name w:val="Верхний колонтитул Знак"/>
    <w:qFormat/>
    <w:rPr/>
  </w:style>
  <w:style w:type="character" w:styleId="Normaltextrun">
    <w:name w:val="normaltextru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spacing w:val="4"/>
      <w:sz w:val="21"/>
      <w:szCs w:val="21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1:06:00Z</dcterms:created>
  <dc:creator>Koljakova</dc:creator>
  <dc:description/>
  <cp:keywords/>
  <dc:language>en-US</dc:language>
  <cp:lastModifiedBy>Куон Алина Евгеньевна (ТУ в Амурской области)</cp:lastModifiedBy>
  <cp:lastPrinted>2021-07-06T10:55:00Z</cp:lastPrinted>
  <dcterms:modified xsi:type="dcterms:W3CDTF">2021-07-06T01:55:00Z</dcterms:modified>
  <cp:revision>25</cp:revision>
  <dc:subject/>
  <dc:title>ПРИЛОЖЕНИЕ № 11</dc:title>
</cp:coreProperties>
</file>